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/>
        <w:t>APPLICATION FORM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i/>
          <w:i/>
          <w:sz w:val="12"/>
          <w:szCs w:val="22"/>
        </w:rPr>
      </w:pPr>
      <w:r>
        <w:rPr>
          <w:rFonts w:cs="Arial"/>
          <w:i/>
          <w:sz w:val="12"/>
          <w:szCs w:val="22"/>
        </w:rPr>
      </w:r>
    </w:p>
    <w:p>
      <w:pPr>
        <w:pStyle w:val="Normal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06"/>
        <w:gridCol w:w="651"/>
        <w:gridCol w:w="2296"/>
        <w:gridCol w:w="2252"/>
        <w:gridCol w:w="852"/>
      </w:tblGrid>
      <w:tr>
        <w:trPr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Name of your organisation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 xml:space="preserve">Correspondence Address 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this a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Private address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0_531373844"/>
            <w:bookmarkStart w:id="1" w:name="__Fieldmark__0_531373844"/>
            <w:bookmarkEnd w:id="1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usiness addre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_531373844"/>
            <w:bookmarkStart w:id="3" w:name="__Fieldmark__1_531373844"/>
            <w:bookmarkEnd w:id="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Postcode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Organisation’s Main Address  (if different)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this a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Private address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2_531373844"/>
            <w:bookmarkStart w:id="5" w:name="__Fieldmark__2_531373844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usiness addre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6" w:name="__Fieldmark__3_531373844"/>
            <w:bookmarkStart w:id="7" w:name="__Fieldmark__3_531373844"/>
            <w:bookmarkEnd w:id="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Postcode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43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Name of the main contact pers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Role / Position in your organisat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Daytime phone no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e-mail address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733"/>
        <w:gridCol w:w="540"/>
        <w:gridCol w:w="2713"/>
        <w:gridCol w:w="707"/>
      </w:tblGrid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i/>
                <w:i/>
                <w:iCs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 xml:space="preserve">Are you? </w:t>
            </w:r>
            <w:r>
              <w:rPr>
                <w:rFonts w:cs="Arial"/>
                <w:i/>
                <w:iCs/>
                <w:sz w:val="28"/>
                <w:szCs w:val="22"/>
              </w:rPr>
              <w:t>please tick below</w:t>
            </w:r>
            <w:r>
              <w:rPr>
                <w:rFonts w:cs="Arial"/>
                <w:sz w:val="28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-  an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8" w:name="__Fieldmark__4_531373844"/>
            <w:bookmarkStart w:id="9" w:name="__Fieldmark__4_531373844"/>
            <w:bookmarkEnd w:id="9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-  a local voluntary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10" w:name="__Fieldmark__5_531373844"/>
            <w:bookmarkStart w:id="11" w:name="__Fieldmark__5_531373844"/>
            <w:bookmarkEnd w:id="11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-  a not-for-profit organis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12" w:name="__Fieldmark__6_531373844"/>
            <w:bookmarkStart w:id="13" w:name="__Fieldmark__6_531373844"/>
            <w:bookmarkEnd w:id="13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Other:_____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2"/>
                <w:bCs/>
                <w:rFonts w:cs="Arial"/>
              </w:rPr>
              <w:fldChar w:fldCharType="separate"/>
            </w:r>
            <w:bookmarkStart w:id="14" w:name="__Fieldmark__7_531373844"/>
            <w:bookmarkStart w:id="15" w:name="__Fieldmark__7_531373844"/>
            <w:bookmarkEnd w:id="15"/>
            <w:r/>
            <w:r>
              <w:rPr>
                <w:sz w:val="28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Are you a registered charity?</w:t>
              <w:tab/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Yes</w:t>
            </w:r>
            <w:r>
              <w:rPr>
                <w:rFonts w:cs="Arial"/>
                <w:sz w:val="28"/>
                <w:szCs w:val="22"/>
              </w:rPr>
              <w:t xml:space="preserve"> - Number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N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Are you a registered company?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2"/>
              </w:rPr>
              <w:t>Yes</w:t>
            </w:r>
            <w:r>
              <w:rPr>
                <w:rFonts w:cs="Arial"/>
                <w:sz w:val="28"/>
                <w:szCs w:val="22"/>
              </w:rPr>
              <w:t xml:space="preserve"> - Number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2"/>
              </w:rPr>
              <w:t>No</w:t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Below, please tell us about the main activities and services currently provided by your organisation: </w:t>
            </w:r>
          </w:p>
        </w:tc>
      </w:tr>
    </w:tbl>
    <w:p>
      <w:pPr>
        <w:pStyle w:val="Normal"/>
        <w:ind w:left="-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Below, please tell us briefly what your project will do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and what you would spend a grant on:</w:t>
            </w:r>
          </w:p>
        </w:tc>
      </w:tr>
    </w:tbl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PROJECT TITLE:________________________________________</w:t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7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Where will your project be based?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6" w:leader="none"/>
                <w:tab w:val="left" w:pos="9828" w:leader="none"/>
              </w:tabs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ab/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When will your project take place? (start/end date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606" w:leader="none"/>
          <w:tab w:val="left" w:pos="9828" w:leader="none"/>
        </w:tabs>
        <w:rPr/>
      </w:pPr>
      <w:r>
        <w:rPr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Please describe below who (and how many people) will benefit from your project, and explain how they will benefit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Have you discussed your idea with any other organisations or networks?</w:t>
            </w:r>
          </w:p>
        </w:tc>
      </w:tr>
      <w:tr>
        <w:trPr>
          <w:trHeight w:val="1032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1080"/>
        <w:gridCol w:w="1260"/>
        <w:gridCol w:w="1083"/>
      </w:tblGrid>
      <w:tr>
        <w:trPr>
          <w:cantSplit w:val="true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ab/>
              <w:t xml:space="preserve">What stage is this project at?    </w:t>
            </w:r>
            <w:r>
              <w:rPr>
                <w:rFonts w:cs="Arial"/>
                <w:i/>
                <w:iCs/>
                <w:sz w:val="28"/>
                <w:szCs w:val="28"/>
              </w:rPr>
              <w:t>please circ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as s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ilo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ha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urren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c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f appropriate, please tell us if this project is already running and how it has been funded up until now.</w:t>
            </w:r>
          </w:p>
        </w:tc>
      </w:tr>
      <w:tr>
        <w:trPr>
          <w:trHeight w:val="1266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1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2"/>
              </w:rPr>
              <w:t xml:space="preserve">Please give an idea below of the </w:t>
            </w:r>
            <w:r>
              <w:rPr>
                <w:rFonts w:cs="Arial"/>
                <w:b/>
                <w:sz w:val="28"/>
                <w:szCs w:val="22"/>
              </w:rPr>
              <w:t>total</w:t>
            </w:r>
            <w:r>
              <w:rPr/>
              <w:t xml:space="preserve"> cost of the project: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</w:tcBorders>
          </w:tcPr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6"/>
              <w:gridCol w:w="2503"/>
              <w:gridCol w:w="1348"/>
              <w:gridCol w:w="1260"/>
              <w:gridCol w:w="2244"/>
              <w:gridCol w:w="1603"/>
            </w:tblGrid>
            <w:tr>
              <w:trPr>
                <w:cantSplit w:val="true"/>
              </w:trPr>
              <w:tc>
                <w:tcPr>
                  <w:tcW w:w="1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CAPITAL: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COSTS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Building work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REVENUE:</w:t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COSTS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Staff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Equipment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Premises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Vehicles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Admin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Other items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Travel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  <w:t>Other costs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  <w:t>TOTAL (CAPITAL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  <w:t>TOTAL (REVENUE)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How much would you like to apply for from the fund (in total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f this is not 100% of the total costs, where do you intend to get the rest from?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VE YOU ENCLOSED A COPY OF YOUR CONSTITUTION................................................................................................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AVE YOU ENCLOSED A COPY OF YOUR MOST RECENT ACCOUNTS.............................................................................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NY OTHER RELEVANT DOCUMENTS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Please send this form to: </w:t>
      </w:r>
    </w:p>
    <w:p>
      <w:pPr>
        <w:pStyle w:val="Normal"/>
        <w:jc w:val="center"/>
        <w:rPr/>
      </w:pPr>
      <w:r>
        <w:rPr/>
        <w:t>The Secretary, The Glengarry Trust, 1 Oakvilla, Invergarry, PH35 4H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Glengarry Trust is a Scottish Charity – SC040389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Office Us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Received:                                                           Project Reference: </w:t>
      </w:r>
    </w:p>
    <w:p>
      <w:pPr>
        <w:pStyle w:val="Normal"/>
        <w:rPr/>
      </w:pPr>
      <w:r>
        <w:rPr>
          <w:rFonts w:eastAsia="Arial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851"/>
      <w:pgBorders w:display="allPages" w:offsetFrom="page">
        <w:top w:val="single" w:sz="4" w:space="24" w:color="C0C0C0"/>
        <w:left w:val="single" w:sz="4" w:space="24" w:color="C0C0C0"/>
        <w:bottom w:val="single" w:sz="4" w:space="24" w:color="C0C0C0"/>
        <w:right w:val="single" w:sz="4" w:space="24" w:color="C0C0C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THE GLENGARRY TRU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definition1">
    <w:name w:val="def-definition1"/>
    <w:basedOn w:val="DefaultParagraphFont"/>
    <w:qFormat/>
    <w:rPr>
      <w:rFonts w:ascii="Verdana" w:hAnsi="Verdana" w:cs="Verdana"/>
      <w:color w:val="003399"/>
      <w:sz w:val="20"/>
      <w:szCs w:val="20"/>
    </w:rPr>
  </w:style>
  <w:style w:type="character" w:styleId="Defcontents1">
    <w:name w:val="def-contents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lineRule="auto" w:line="360"/>
      <w:ind w:hanging="0"/>
    </w:pPr>
    <w:rPr>
      <w:rFonts w:ascii="Arial Narrow" w:hAnsi="Arial Narrow" w:cs="Arial Narrow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Arial1214pttext">
    <w:name w:val="Arial 12/14pt text"/>
    <w:qFormat/>
    <w:pPr>
      <w:widowControl/>
      <w:bidi w:val="0"/>
      <w:spacing w:lineRule="exact" w:line="280" w:before="0" w:after="280"/>
    </w:pPr>
    <w:rPr>
      <w:rFonts w:ascii="Arial" w:hAnsi="Arial" w:eastAsia="Times" w:cs="Arial"/>
      <w:color w:val="auto"/>
      <w:sz w:val="24"/>
      <w:szCs w:val="20"/>
      <w:lang w:val="en-GB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ind w:left="567" w:hanging="567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cs="Arial"/>
      <w:bCs/>
    </w:rPr>
  </w:style>
  <w:style w:type="paragraph" w:styleId="BlockText">
    <w:name w:val="Block Text"/>
    <w:basedOn w:val="Normal"/>
    <w:qFormat/>
    <w:pPr>
      <w:ind w:left="720" w:right="1106" w:hanging="0"/>
      <w:jc w:val="both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 logo shee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58:00Z</dcterms:created>
  <dc:creator>naddington</dc:creator>
  <dc:description/>
  <cp:keywords/>
  <dc:language>en-US</dc:language>
  <cp:lastModifiedBy>Preferred Customer</cp:lastModifiedBy>
  <cp:lastPrinted>2015-05-21T12:04:00Z</cp:lastPrinted>
  <dcterms:modified xsi:type="dcterms:W3CDTF">2015-06-16T19:28:00Z</dcterms:modified>
  <cp:revision>6</cp:revision>
  <dc:subject/>
  <dc:title>Section 1 - Cover</dc:title>
</cp:coreProperties>
</file>